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1529059315"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749455298"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